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 PC/AT compatible computer with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 the command line switch "/b" to activate a black and whi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ptops). If a MOUSE is present in the system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The MOUSE is used by placing the cursor o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put and clicking the LEFT button. In general, all the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can be 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, and 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 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emptive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lways bid in 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 suit requires a minimu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oints and a biddable suit containing at least 4 cards.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of one NOTRUMP requires 16 to 18 high card points and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Note that only strong 2 openers are recognized. A one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an opening bid shows nominal responder points. A two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sponse shows better that average points. Jump rais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from either the opener or responder 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 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 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 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 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 with a hand containing op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-Out Double is used in 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 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 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 used to respond to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NOTRUMP. It asks the opener to 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 means used by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Configure the Bidding" option on the Main Men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y of the six special conventions described abov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effect as long as the current session of Contract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ach the best contract. Also, the program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used 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 suit, enter the value of 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. You can also use the "Bid Box" to select bi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 on the [1]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. Press [ENTER], or place the MOUSE 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 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 estimate of the best contrac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score may be viewed by entering the word [SCORE]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Bid Box. Enter [Q]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, or click the RIGHT MOUSE button to quit the bidd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deal. An illegal bid will cause an error message and a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he program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cards (sometimes), finesse when appropriate, duck, r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squeeze plays. For the declarers, emphasis is placed 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s early. But this may be abandoned if control o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In general, emphasis is also placed on establish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good suits 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card using the MOUSE, 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 and click the LEFT button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using the keyboard, enter the two 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suit. Note that the TEN of each su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T. Some typical card 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OUSE, the options described bel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"Play Box" box on the playing screen.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sired item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 on the keyboard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 RIGHT MOUSE butt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 [ST]. An illegal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tract is finished, 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 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REPORT describing the most recent han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layed to completion). 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 who was the dealer,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, the bidding sequence, the play for each trick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act. This allows you to 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 to the auth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only available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and current rubber score can be SAVED to dis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directory. You can use any legal DOS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t the rubber, and take up where you left off late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for saving an individual hand that you want to replay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When a hand is LOADED from disk, the rubber sco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te that rubber scoring is continued only after a new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The SAVE and LOAD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r SAVE a hand to disk. When you select "Pla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" again, you will be returned to the next deal in the rub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, effectively allowing you to control the pace of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again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s treated as an [ESCAPE] key press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ENTER] 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ENTER] 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ENTER] 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to play the game using the program an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the latest version of 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with shareware reminders removed, an instruction bookl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Text Editor (READ) as 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